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ведущая МБДОУ  №190</w:t>
      </w:r>
    </w:p>
    <w:p>
      <w:pPr>
        <w:pStyle w:val="Normal"/>
        <w:jc w:val="right"/>
        <w:rPr/>
      </w:pPr>
      <w:r>
        <w:rPr/>
        <w:t>_________________Хорошкевич Г.М.</w:t>
      </w:r>
    </w:p>
    <w:p>
      <w:pPr>
        <w:pStyle w:val="Normal"/>
        <w:jc w:val="right"/>
        <w:rPr/>
      </w:pPr>
      <w:r>
        <w:rPr/>
        <w:t>_____________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неучтенных материалов на ремонтные работы  в МБДОУ  №  190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Березниковская, д.19</w:t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929"/>
        <w:gridCol w:w="1023"/>
        <w:gridCol w:w="1117"/>
        <w:gridCol w:w="801"/>
        <w:gridCol w:w="981"/>
      </w:tblGrid>
      <w:tr>
        <w:trPr>
          <w:trHeight w:val="10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ы профиль 100*100 т4мм(3шт*2,4мп+2шт*2,6мп+4шт*2,8мп=23,6мп)*3шт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0,24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рофильная 100*50 /95мп*3шт/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4,11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кром ТКП, основа стеклоткань (для верхнего слоя)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4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кром ТПП, основа стеклоткань (для нижнего слоя)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9,36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Л половой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90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8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8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5,64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инги соеденительные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ВХ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25,8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дверной  ПВХ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3,82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ж  ПВХ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1,7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балконный  ПВХ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21,76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дверной металл.с кодовым замком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ВХ глухой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0,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4,4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радиаторная (0,9*0,6)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радиаторная (1,2*0,6)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д 20 мм с внутр армир.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американка нар.р.пп 20*1/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ы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шар д 2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таз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38:00Z</dcterms:created>
  <dc:creator>Customer</dc:creator>
  <dc:description/>
  <cp:keywords/>
  <dc:language>en-US</dc:language>
  <cp:lastModifiedBy>Admin</cp:lastModifiedBy>
  <cp:lastPrinted>2012-05-02T12:05:00Z</cp:lastPrinted>
  <dcterms:modified xsi:type="dcterms:W3CDTF">2012-05-02T09:05:00Z</dcterms:modified>
  <cp:revision>33</cp:revision>
  <dc:subject/>
  <dc:title>                                                                                                   УТВЕРЖДАЮ</dc:title>
</cp:coreProperties>
</file>